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aken from </w:t>
      </w:r>
      <w:r>
        <w:rPr>
          <w:rFonts w:eastAsia="Times New Roman" w:cs="Times New Roman"/>
          <w:b/>
          <w:bCs/>
          <w:sz w:val="24"/>
          <w:szCs w:val="24"/>
        </w:rPr>
        <w:t>Khelb</w:t>
      </w:r>
      <w:r>
        <w:rPr>
          <w:rFonts w:eastAsia="Times New Roman" w:cs="Times New Roman"/>
          <w:sz w:val="24"/>
          <w:szCs w:val="24"/>
        </w:rPr>
        <w:t xml:space="preserve">'s </w:t>
      </w:r>
      <w:r>
        <w:rPr>
          <w:rFonts w:eastAsia="Times New Roman" w:cs="Times New Roman"/>
          <w:i/>
          <w:iCs/>
          <w:sz w:val="24"/>
          <w:szCs w:val="24"/>
        </w:rPr>
        <w:t>Programmation des machines à états</w:t>
      </w:r>
      <w:r>
        <w:rPr>
          <w:rFonts w:eastAsia="Times New Roman" w:cs="Times New Roman"/>
          <w:sz w:val="24"/>
          <w:szCs w:val="24"/>
        </w:rPr>
        <w:t xml:space="preserve">, Chapter 4, </w:t>
      </w:r>
      <w:r>
        <w:rPr>
          <w:rFonts w:eastAsia="Times New Roman" w:cs="Times New Roman"/>
          <w:i/>
          <w:iCs/>
          <w:sz w:val="24"/>
          <w:szCs w:val="24"/>
        </w:rPr>
        <w:t>Le langage de programmation</w:t>
      </w:r>
      <w:r>
        <w:rPr>
          <w:rFonts w:eastAsia="Times New Roman" w:cs="Times New Roman"/>
          <w:sz w:val="24"/>
          <w:szCs w:val="24"/>
        </w:rPr>
        <w:t>. The original document (in French) can be found at:</w:t>
      </w:r>
    </w:p>
    <w:p>
      <w:pPr>
        <w:pStyle w:val="Normal"/>
        <w:rPr>
          <w:rFonts w:ascii="Times New Roman" w:hAnsi="Times New Roman" w:eastAsia="Times New Roman" w:cs="Times New Roman"/>
          <w:sz w:val="24"/>
          <w:szCs w:val="24"/>
        </w:rPr>
      </w:pPr>
      <w:r>
        <w:rPr>
          <w:rFonts w:eastAsia="Times New Roman" w:cs="Times New Roman"/>
          <w:sz w:val="24"/>
          <w:szCs w:val="24"/>
        </w:rPr>
        <w:t>http://perso.wanadoo.fr/dubois.pas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ranslated from French by Malleu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Written in Word by Skipper 2001.</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color w:val="808000"/>
          <w:sz w:val="36"/>
          <w:szCs w:val="36"/>
        </w:rPr>
        <w:t>STATE MACHINES PROGRAM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800080"/>
          <w:sz w:val="28"/>
          <w:szCs w:val="28"/>
        </w:rPr>
        <w:t>1: The Programming languag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800080"/>
          <w:sz w:val="28"/>
          <w:szCs w:val="28"/>
        </w:rPr>
        <w:t>1.1 General structur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programming language used to build state machines is a block structure language. Like C or C++, spacing characters are space, tab and return. You can write comments to the code including them into /* and */. A set of predefined commands represent the keywords of the languag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ach state machine is fuly decribed by a set of commands built into a</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STATE_MACHINE {} bloc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at block containes two sectio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ne section containing informations only for QUEDITO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ne code section, that decribes the state machine's logic. That section delimited by the CODE [] command, is used directly by the game itself.</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QUEDITOR does not analize in any way that c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2 QUEDITOR informatio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2.1  State machine's name</w:t>
      </w:r>
    </w:p>
    <w:p>
      <w:pPr>
        <w:pStyle w:val="Normal"/>
        <w:tabs>
          <w:tab w:val="clear" w:pos="720"/>
          <w:tab w:val="left" w:pos="8378" w:leader="none"/>
        </w:tabs>
        <w:ind w:right="-74" w:hanging="0"/>
        <w:rPr>
          <w:rFonts w:ascii="Times New Roman" w:hAnsi="Times New Roman" w:eastAsia="Times New Roman" w:cs="Times New Roman"/>
          <w:color w:val="800080"/>
          <w:sz w:val="28"/>
          <w:szCs w:val="28"/>
        </w:rPr>
      </w:pPr>
      <w:r>
        <w:rPr>
          <w:rFonts w:eastAsia="Times New Roman" w:cs="Times New Roman"/>
          <w:color w:val="80008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QUEDITOR uses that name in the state machine's selection list ( Create new machine window ). The declaration is made using the KEY {&lt;name&gt;} instru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2.2   Short decrip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QUEDITOR uses that information in the Create new machine and Machine properties... dialogue windows. The declaration of the decription is made using the COMMENT [&lt;desciption&gt;] instru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2.3  Parameter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ose parameters can be modified by the Machine properties... dialogue window. Each parameter is decribed by a PARAM {} block, containing the following command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n id-number key (KEY {} command) that can be referenced from within the code section (syntax %&lt;num&gt;). The id-number keys 0 is predefined by QUEDITOR and designs the unique name of the machine's instance (key field of Create new machine window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 parameter's description ( command COMMENT [&lt;decription&gt;]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 type ( command TYPE &lt;type&gt; ), that can b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LPHA means a character's stri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FRAME means a graphic object ( one of the possible graphic representations of the machine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INT means an integer valu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LIST means a list of values. If the LIST command is used, each value the parameter could have is declared by a LIST [&lt;decription&gt; = &lt;value&gt;] command. When a LIST command is used, the %&lt;num&gt; reference assumes the value of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ONSTER means a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 means an objec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FILE means the squelette file of a 3D object. A squelette file contains the graphic representation ( SKELNAME ) and the animatio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ANIM ) of a graphic objec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NAME means the graphic representation extracted by a squelette file. QUEDITOR gives to the SKELFILE parameter the same value as SKELNAM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OUND means a sou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EXT means a tex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 default value ( DEFAULT {&lt;value&gt;} command ). This parameter is optional, but it's recomanded for a LIST type, where &lt;value&gt; has to be a valid &lt;description&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ome complementary informations, depending on the parame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DISPLAY {}: used with a FRAME or SKELNAME type, defines the object used by QUEDITOR to represent this machine, both in hierarchy and 3D view. Each state machine must have a DISPLAY {} command in order to use it. I suggest you to not use more than one DISPLAY {} command for each machine: once I had two DISPLAY {} commands in the same machine and it acted strange, esp. when saving and loading quest with QUEDITO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IN {}: used with an OBJECT or MONSTER type, allows to view the objects and/or the monsters used by the machine in the hierarchy vie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LIST [&lt;description&gt; = &lt;value&gt;]: used with a LIST type describes one of the admissible values to be used by the parame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UT {}: used with an OBJECT or MONSTER type, allows to view the object and/or the monster created by the machine in the hierarchy vie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3 CODE SE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each state machine has an action zone of 30x30 squares. The machine is activated ( it executes its code ) when a character enters this zone, and is deactivated ( it stops executing its code ) when all characters have left that zo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3.1  General structu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 state machine's code section contains a unique TRAP {} block, which contai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 standard KEY {%0} command, that allows DarkStone to identify precisly that state machine. Remember that %0 id-number key is predefined by QUEDITOR and defines the unique name for that particular machine's instance ( key field of Create new machine window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FLAGS {&lt;flags&gt;} command, that defines the machine's properti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lt;flags&gt; is a list of keywords spaced by the " | " character, in any ord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keywords a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CTIVE: makes the machine usable in an interactive way. The characters can't perform any interactive action on a machine with no ACTIVE flag. A machine without this flag makes the mouse pointer not to turn red when it passes over i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a machine becomes automatically inactive once it has passed every possible state: in order to make a permanent machine ( ie. a machine that keeps working, and is not automatically deactivated ) the machine must have a state that can't be reached ( ie. a state which is never addressed by any GOTO {} or JUMP {} instruction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TTACK: the characters approach the machine and attack it when you click on i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CHANGELEVEL: means that the machine implies a change of dungeon's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leve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LEARMOUSE: the machine deletes the object on the mouse when it performs a transition based on the object's detection ( cfr. Section 1.3.2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DROP: allows the drop of an object on the machine's graphic representa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it's still possible to drop an object on a machine with no graphic representation, even if it has no DROP fla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HANDLE: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LIGHT, LIGHTBUFFER: when both used, they cause the machine to light up at the mouse passag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NEEDPOS: if used, when you click on the machine, the characters approach it from the front side; otherwise they'd approach it from any si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NOSHADOW: suppress the shadow of animated frames ( see SKELNAME and SKELANIM, Section 1.3.4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POSEND: prevents the selection of the machine location as a displacement target ( especially useful for doors, not to get "stucked" in the graphics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IDEDETECT: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TAIR_DOWN: the machine causes a forward transition to a lower dungeon ( higher difficulty ). Each dungeon level should have one and only one machine with this fla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TAIR_UP: the machine causes a backward transition to a higher dungeon ( lower difficulty ). Each dungeon level should have one and only one machine with this flag. You have to make these machines only if you build an entire level; you can't build a room in a dungeon with a stair machine - ie. you have to let the QUEDITOR'S random engine to do that wor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RANSMIT: the machine can send and receive signal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ome state blocks, describing how the machine works in each sta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first state indicates the starting state of the machine. Common commands to the whole set of states, or independent from any particular state, can be placed before the declaration of the first sta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The front of a 3D frame should be checked for each frame: for example, the front side of the demon's statue is in fact its back si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3.2   State's description ( STATE {} block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ach state contai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 name, unique for each state in the same machine declared with the KEY {&lt;statename&gt;} command. That name is used in the states'transition ( GOTO {&lt;statename&gt;} and JUMP {&lt;statename&gt;} commands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n instruction set executed each time the machine enters into that sta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se instructions are decribed in Section 1.3.4.</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the instructions are executed before entering into the MULTI {} block ( see below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 state transition, event-based, logic:</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events that cause a state transition are decribed into a MULTI {} bloc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each event is decribed into a CONDITION {} block, containing two commands. The former decribed the event that causes the transition, the latter is a GOTO {&lt;name of the state&gt;} command that indicates the machine's next state. The events that could trigger a transition are decribed in Section 1.3.3.</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he first event ( in the list order ) that occours ( evalued as true ) triggers the transition to the state decribed by the corresponding GOTO {&lt;name of the state&gt;} command. If no transition is possible, the machine waits in the current sta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3.3   Event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events that can be used into a CONDITION {} block to trigger a transition a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LICK: true if the player left-clicks on ( the graphic representation of )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if the machine has the ATTACK flag set, the characters would "attack" the machine - ie. they would swing their weapon onto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LOSEPANEL {}: true if the player closes a text panel, previously opend with the TEXTPANEL {&lt;text&gt;} comma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OLLID {&lt;collision&gt;}: true if a character, a monster or an object take up ( &lt;collision&gt; = 1 ) the machine's place; or anything does not take up ( &gt;collision&gt; = 0 ) the machine's plac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hereafter, clicking on, touching, attacking, etc. the state machine has to be intended as clicking on, touching, attacking, etc. the machine's graphic representa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COLLODEX {&lt;collision&gt;, &lt;distance&gt;, &lt;detection&gt;}: true if the parameter indicated &lt;detection&gt; is placed ( &lt;collision&gt; = 1 ) or is not placed ( &lt;collision&gt; = 0 ) at less than &lt;distance&gt; from the machine's plac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lt;detection&gt; parameter can be one of these valu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1: a charac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2: an objec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3: a character or an objec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4: a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5: a character or a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6: an object or a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7: a character, an object or a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COLLID {&lt;collision&gt;} and COLLIDEX {&lt;collision&gt;}, 1, 7 ) are just the sam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ENDANIM {}: true when the animation caused by a SKELANIM instruction end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ONSTERCOUNT {&lt;monster&gt;, &lt;num&gt;}: true if the number of monsters of type &lt;monster&gt; into the current dungeon/land level is strictly lower than &gt;num&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SG {&lt;#msg&gt;}: true if the machine recives the signal number &lt;#msg&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NOPANEL {}: always true. It turns false if a text panel ( TEXTPANEL {&lt;text&gt;} command ) is open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 {&lt;object&gt;}: true if the object indicated by &lt;object&gt; is on the mouse and the player left-clicks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 1 ): If you click on the machine with no object, or with a wrong object, the FAIL {&lt;text&gt;} or the FAILPANEL {&lt;text&gt;} instruction, which follow the MULTI {} block, are execut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 2 ): In order to make the machine perform another action, instead of simply displaying a text, you have to insert a CLICK {} command after the OBJECT {&lt;object&gt;} command in the CONDITION {} bloc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HAND {&lt;object&gt;}: true if the characters holds the object &lt;object&gt; in the inventory when the player left-clicks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INVENT {&lt;object&gt;}: true if the character holds the object &lt;object&gt; in the inventory when the player left-clicks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WEAR {&lt;object&gt;}: true if the character wears the object &lt;object&gt; when the player left-clicks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PLAYEROBJECT {&lt;object&gt;, &lt;location&gt;}: true if the character holds the object &lt;object&gt; on the location defined by &lt;location&gt; when the player left-clicks on the machine. The &lt;location&gt; parameter can be one of these valu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0: on the mous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1: on the hand(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2: in the equipmen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3: in the inventory.</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PROJECTILEHIT {}: true if a projectile hits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NSEOBJ {&lt;object&gt;}: true if the object &lt;object&gt; is placed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NSEOBJMAGIC {&lt;object&gt;}: true if the object placed on the machine belongs to the right object's class. The defined object's class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re defined in Table A1.</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NSEWEAR {&lt;object&gt;, &lt;distance&gt;}: true if the character holds the object &lt;object&gt; in the equipment while it's at less than &lt;distance&gt; from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IMER {&lt;delay&gt;}: true when &lt;delay&gt; milliseconds are pass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TIMER {0} is always true and causes a state transition instantly.</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EQ {&lt;vobject&gt;, &lt;value&gt;}: true if the virtual object &lt;vobject&gt; is equal to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GE {&lt;vobject&gt;, &lt;value&gt;}: true if thr virtual object &lt;vobject&gt; is greater or equal to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GT {&lt;vobject&gt;, &lt;value&gt;}: true if the virtual object &lt;vobject&gt; is strictly greater than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LE {&lt;vobject&gt;, &lt;value&gt;}: true if the virtual object &lt;vobject&gt; is less or equal to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LT {&lt;vobject&gt;, &lt;value&gt;}: true if the virtual object &lt;vobject&gt; is less than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VNE {&lt;vobject&gt;, &lt;value&gt;}: true if the virtual object &lt;vobject&gt; is not equal to &lt;value&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800080"/>
          <w:sz w:val="28"/>
          <w:szCs w:val="28"/>
        </w:rPr>
        <w:t>1.3.4   Instruction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instructions that can be used in the CODE [] block a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CTION {}: declares the execution of the instructions used inside that block. The available actions a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AMERAFROM, CAMERATO and CAMERATIME: change the camera position. These instructions can't be used in the quests made with QUEDITO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HARGECRISTAL {}: charges the Time Orb with a single charg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EFFECT {&lt;effect&gt;}: displays the visual effect decribed by &lt;effect&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See Table A.2 for an effects'list and explana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FMV {&lt;video&gt;}: plays the video sequence indicated by &lt;video&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video sequence has to be placed into the darkstone/mdata fold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video format should b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Audio: PCM, 22,050 Hz, 16 bit, Stereo</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ideo: 352 x 232, 24 bit, 25.000 frames/sec, Indeo video 5</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HIT {&lt;damage&gt;}: inflicts up to &lt;damage&gt; damage points to any creature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HITEX {&lt;damage&gt;, &lt;distance&gt;}: inflicts up to &lt;damage&gt; damage points to any creature which is at less than &lt;distance&gt; from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ONSTER {&lt;monster&gt;}: generates the &lt;monster&gt; mons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SG {&lt;#msg&gt;}: sends the message number &lt;#msg&gt; to all linked machin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 {&lt;object&gt;}: creates and places the &lt;object&gt; object on the grou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OBJECTMOUSE {&lt;object&gt;}: creates and places the &lt;object&gt; object on the mous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PLAYSONG {&lt;numsong&gt;}: plays the sound sequence number &lt;numsong&gt;. Example: PLAYSONG {&lt;26&gt;} plays Audren's so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PROJECTILE {}: that block defines the behaviour of a projectile launched by the machine. The instructions a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KEY {&lt;type&gt;}: type of the projectile launched. See Table A.3 for a projectile types'list and explana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DAMAGEMIN {&lt;damage&gt;}: minimum number of damage points that the projectile inflict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DAMAGEMAX {&lt;damage&gt;}: maximum number of damage points that the projectile inflict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ROTATION {&lt;val&gt;}: projectile's dire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0: towards nort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1: towards eas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2: towards sout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3: towards wes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QUEDITOR default orintation looks towards south. I've found out it's easier to build launchers in a different way:</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use a frame, like the "crossbow" one, for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t the ROTATION value to 2: this way the crossbow fires from the front si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rotate the crossbow ( ie. rotate the frame in 3D view ) instead of changing the ROTATION valu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YOFFSET {&lt;val&gt;}: hight of the projectile from the ground ( -140 &lt; &lt;val&gt; &lt; 140; where -140: ground height; 0: middle height level: 140: higher height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REMOVEOBJECT {&lt;vobject&gt;}: deletes the virtual object &lt;vobject&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REMOVEOBJECTMOUSE {&lt;object&gt;}: deletes the object &lt;vobject&gt; from the mous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TLOADING {&lt;sequence&gt;}: defines the next loading sequence to be used. &lt;sequence&gt; can be one of the followi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0: stair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1: wood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4: we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6: ladd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Direction ( up/down ) given by a STAIR_DOWN or STAIR_UP fla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OUND {&lt;sound&gt;}: plays the sound decribed by &lt;sound&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ELEPORT2ND {}: teleports the AI controlled character near the active character ( solo mode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ADD {&lt;vobject&gt;, &lt;val&gt;}: adds the value &lt;val&gt; to the virtual object &lt;vobject&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VSET {&lt;vobject, &lt;val&gt;}: sets the value &lt;val&gt; to the virtual object &lt;vobject&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HANGELEVEL {0}: changes level, playing the selected video sequence in function of SETLOADING, STAIR_DOWN and STAIR_UP.</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he new level is automatically determin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CLEARCOLLID {&lt;collision&gt;}: removes all collisions on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f &lt;collosion&gt; = 0, then no collision is remov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by Khelb: You can specify a value greater than 1 in CLEARCOLLID, SETCOLLID and SETLOWCOLLID. This value is the size of the collision area. You have to be careful with that, since I noticed that in many cases, machines placed under other machines'collisions are not executing their code anymor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FRAME {&lt;frame&gt;}: displays the graphic 3D frame for the machine, using the &lt;frame&gt; parame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JUMP {&lt;statename&gt;}: causes a transition towards the &lt;statename&gt; state of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MSG {&lt;#msg&gt;}: sends the message number &lt;#msg&gt; to all linked machin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TCOLLID {&lt;collision&gt;}: sets collisions on the machine. If &lt;collision&gt; = 0, then no collision is plac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ETLOWCOLLID {&lt;collision&gt;}: sets low collisions on the machine. If &lt;collision&gt; = 0, then no collision is plac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ANIM {&lt;animation&gt;}: causes the animation of the machine ( esp. npc ). &lt;animation&gt; is the animation model, depending on the graphic representation considered ( for npc. valid values are static and attack1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FILE {&lt;file&gt;}: squelette file containing the graphic representation for the machin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SKELNAME {&lt;model&gt;}: description model of the graphic representation for the machine ( linked to SKELFILE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EXT {&lt;text zone&gt;}: displays a text on the bottom of the screen ( above the status bar ). &lt;text zone&gt; is declared by a set of couple: &lt;language code&gt; {&lt;text&gt;}, where &lt;language code&gt; can b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0: Frenc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1: Englis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2: Germa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3: Spanis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4: Swede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5: Italia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6: Oth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nd &lt;text&gt; the text display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te: QUEDITOR automatically formats text zones when you use a TEXT variable. The syntax is then TEXT {%&lt;num&g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TEXTPANEL {&lt;text zone&gt;}: displays a text on a text panel ( cfr. TEXT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FF0000"/>
          <w:sz w:val="28"/>
          <w:szCs w:val="28"/>
        </w:rPr>
      </w:pPr>
      <w:r>
        <w:rPr>
          <w:rFonts w:eastAsia="Times New Roman" w:cs="Times New Roman"/>
          <w:color w:val="FF0000"/>
          <w:sz w:val="28"/>
          <w:szCs w:val="28"/>
        </w:rPr>
        <w:t>A      TABLES</w:t>
      </w:r>
    </w:p>
    <w:p>
      <w:pPr>
        <w:pStyle w:val="Normal"/>
        <w:tabs>
          <w:tab w:val="clear" w:pos="720"/>
          <w:tab w:val="left" w:pos="8378" w:leader="none"/>
        </w:tabs>
        <w:ind w:right="-74" w:hanging="0"/>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FF0000"/>
          <w:sz w:val="28"/>
          <w:szCs w:val="28"/>
        </w:rPr>
        <w:t>A.1    Defined objects'class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Object classes used in the SENSEOBJMAGIC {&lt;object&gt;} command ( see 1.3.3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8080"/>
          <w:sz w:val="28"/>
          <w:szCs w:val="28"/>
        </w:rPr>
        <w:t>Table A.1: Defined objects'class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AMULET----Amule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ARMOR or ARMOUR----Armou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AXE----Ax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BOW----Bo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CLUB----Clu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CRISTAL----Crysta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DAGGER----Dagger or throwing dagg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ELEXIR_DEXTERITY----Dexterity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ELIXIR_MAGIC----Magic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ELIXIR_STRENGHT----Strenght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ELIXIR_VITALITY----Vitality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FOOD----Foo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HAMMER----Hamm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HELM----Helm</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MACE----Mac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PARCHEMIN----Scro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POTION_ANTIPOISON----Antidote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POTION_HEALING----Healing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POTION_MANA----Mana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POTION_POISON----Poison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QUEST----Quest object ( weapon, armour, etc..      exept potions, scrolls, rings, amulets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RING----Ri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SHIELD----Shiel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STAFF----Staff</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SWORD----Swor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TORCH----Torc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WEAPON----Weap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FF0000"/>
          <w:sz w:val="28"/>
          <w:szCs w:val="28"/>
        </w:rPr>
        <w:t>A.2        Effect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ffects used in the EFFECT {&lt;effect&gt;} command ( see 1.3.3 ). The descriptions of the effects are the same I used in my machin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8080"/>
          <w:sz w:val="28"/>
          <w:szCs w:val="28"/>
        </w:rPr>
        <w:t>Table A.2: Effect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bsorbma----Absorption Attac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bsorbvi----Absorption Spe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ntipoison1----Antidote No Sou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ntipoison----Antido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rmormag----Ligh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arrowflame----Flaming Arro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arrierea----Death Dome A</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arriereb----Death Dome 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arrierec----Death Dome C</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enedict----Bles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erserke----Beserk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loodtrace----Bloodtrac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rille----Firefly</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teleport----Teleport 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confusion----Confus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crystal----Crysta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detection----Dete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dexterity1----DEX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claira----Spark Glob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clairb----Spar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clairc----Spark 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ndarrow----End Arro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ndshurin----End Shurinke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tincel----Metal Spar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xplode----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arine----Flou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ear----Fea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ee2----Fee2 - Green - No Sou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ee----Fee - Whi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2a----Fireball Red Smoke 2</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2b----Fireball Flash 2</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2c----Fireball Explode 2</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3a----Fireball Red Smoke 3</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3b----Fireball Red Smoke 3</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3c----Fireball Explode 3</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a----Fireball Red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b----Fireball Flas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c----Fireball 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camp----Firecamp</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draak----Draak's Breat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walla----Wall of Fire A</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wallb----Wall of Fire 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wall----Wall of Fire C</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mewavea----Flamethrower - Soun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mewaveb----Flamethrower - Little Flam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mewavec----Flamethrower - Big Flam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1----Thunder 1 Purpl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2----Thunder1 Purple Bi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3----Thunder 2 Blu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4----Thunder 1 Purple 3 Blu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5----Thunder 1 Golden 4 Blu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sh----Flas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ood----Foo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umee----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haste----Hast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heal1----Heali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ce----Ice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nberserker----Berserker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nferno----Inferno</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nflame----Flame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nfravision----Night Vis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invisibl----Invisibility</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lenteur----Slownes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loading----Loading</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1----Mag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bomba----Magic Bomb Glob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bombb----Magic Bomb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bombc----Magic Bomb 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missa----Magic Missil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missb----Magic Missile Flas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missc----Magic Missile 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light----Magic Ligh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na1----Mana</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stone----Stone Explod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nova----Time Or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oubli----Forgetfulnes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lumes----Plum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oison1----Poison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oisoned----Poisone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oison----Poison Clou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oisonweapon----Poison Weap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ain----Rai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eflection2----Reflection Shield</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eflection----Reflection Spe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ejuv1----Youth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esurect----Resurrec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rip----Fear Singl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stoncure----Stone Brea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strength1----STR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alent1----Skill Learn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elekinesis----Telekinesi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eleport----Telepor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empest----Storm</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firewall----Wall of Fire Yellow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magicbomb----Magic Bomb Yellow Smok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ownportala----Magic Door Ope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ownportalc----Magic Door Ent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ransform1----Mutation Spe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transform2----Mutation Target</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vitality1----VIT Potio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water1----Water 1</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water2----Water 2</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werewolf----Werewolf</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FF0000"/>
          <w:sz w:val="28"/>
          <w:szCs w:val="28"/>
        </w:rPr>
        <w:t>A.3         Projecttil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Projectiles used in the KEY {&lt;type&gt;} field of the EFFECT {&lt;effect&gt;} command ( see 1.3.3 ).</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8080"/>
          <w:sz w:val="28"/>
          <w:szCs w:val="28"/>
        </w:rPr>
        <w:t>Table A.3: Projectiles</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barriere----Death Dom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dague----Throwing Knif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clair----Spark</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eclair2----Spark2</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ball----Fireball</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irewall----Torch</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amewave----Flamethrower</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fleche----Arrow</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hachette----Throwing Ax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bomb----Magic Bomb</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magicmiss----Magic Missile</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shuriken----Shuriken</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____________________________________________</w:t>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8378" w:leader="none"/>
        </w:tabs>
        <w:ind w:right="-74" w:hanging="0"/>
        <w:rPr>
          <w:rFonts w:ascii="Times New Roman" w:hAnsi="Times New Roman" w:eastAsia="Times New Roman" w:cs="Times New Roman"/>
          <w:color w:val="000000"/>
          <w:sz w:val="28"/>
          <w:szCs w:val="28"/>
        </w:rPr>
      </w:pPr>
      <w:r>
        <w:rPr>
          <w:rFonts w:eastAsia="Times New Roman" w:cs="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